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  <w:t>Section 12.1    Aclaratorias Oferta IPC</w:t>
      </w:r>
    </w:p>
    <w:p>
      <w:pPr>
        <w:pStyle w:val="Default"/>
        <w:ind w:left="720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Default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Section 12.1    Aclaratorias Oferta IPC</w:t>
          </w:r>
        </w:p>
        <w:p>
          <w:pPr>
            <w:pStyle w:val="Foo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szCs w:val="18"/>
            </w:rPr>
            <w:t>Revision 0  August 18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2" w:type="dxa"/>
      <w:jc w:val="left"/>
      <w:tblInd w:w="-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8"/>
      <w:gridCol w:w="5064"/>
    </w:tblGrid>
    <w:tr>
      <w:trPr/>
      <w:tc>
        <w:tcPr>
          <w:tcW w:w="4368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17320" cy="8356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4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Electricidad de Caracas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LaRaisa Power Plant Phase I</w:t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5:38:00Z</dcterms:created>
  <dc:creator>csims</dc:creator>
  <dc:description/>
  <cp:keywords/>
  <dc:language>en-US</dc:language>
  <cp:lastModifiedBy>csims</cp:lastModifiedBy>
  <cp:lastPrinted>2009-04-29T12:43:00Z</cp:lastPrinted>
  <dcterms:modified xsi:type="dcterms:W3CDTF">2009-08-20T15:38:00Z</dcterms:modified>
  <cp:revision>2</cp:revision>
  <dc:subject/>
  <dc:title>Section 1:  Introduction</dc:title>
</cp:coreProperties>
</file>